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lang w:eastAsia="zh-CN"/>
        </w:rPr>
      </w:pPr>
      <w:r>
        <w:rPr>
          <w:rFonts w:cs="Garamond" w:ascii="Garamond" w:hAnsi="Garamond"/>
          <w:b/>
          <w:sz w:val="24"/>
          <w:lang w:eastAsia="zh-CN"/>
        </w:rPr>
        <w:t>ANEXO I</w:t>
      </w:r>
    </w:p>
    <w:p>
      <w:pPr>
        <w:pStyle w:val="Normal"/>
        <w:widowControl w:val="false"/>
        <w:suppressAutoHyphens w:val="true"/>
        <w:ind w:left="282" w:right="170" w:hanging="1"/>
        <w:jc w:val="center"/>
        <w:rPr>
          <w:sz w:val="24"/>
          <w:lang w:eastAsia="zh-CN"/>
        </w:rPr>
      </w:pPr>
      <w:r>
        <w:rPr>
          <w:rFonts w:cs="Garamond" w:ascii="Garamond" w:hAnsi="Garamond"/>
          <w:b/>
          <w:sz w:val="24"/>
          <w:lang w:eastAsia="zh-CN"/>
        </w:rPr>
        <w:t>TERMO DE REFERÊNCIA</w:t>
      </w:r>
    </w:p>
    <w:p>
      <w:pPr>
        <w:pStyle w:val="Normal"/>
        <w:widowControl w:val="false"/>
        <w:suppressAutoHyphens w:val="true"/>
        <w:ind w:left="112" w:right="170" w:hanging="0"/>
        <w:jc w:val="center"/>
        <w:rPr>
          <w:sz w:val="24"/>
          <w:lang w:eastAsia="zh-CN"/>
        </w:rPr>
      </w:pPr>
      <w:r>
        <w:rPr>
          <w:rFonts w:cs="Garamond" w:ascii="Garamond" w:hAnsi="Garamond"/>
          <w:b/>
          <w:sz w:val="24"/>
          <w:lang w:eastAsia="zh-CN"/>
        </w:rPr>
        <w:t>PREGÃO ELETRÔNICO nº 56/202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lang w:eastAsia="zh-CN"/>
        </w:rPr>
        <w:t>PRC nº 113/2025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92"/>
      </w:tblGrid>
      <w:tr>
        <w:trPr>
          <w:trHeight w:val="373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ção nº 26/202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cretaria requisitante: </w:t>
            </w:r>
            <w:r>
              <w:rPr>
                <w:b w:val="false"/>
                <w:sz w:val="24"/>
                <w:szCs w:val="24"/>
              </w:rPr>
              <w:t>Secretaria Municipal de Assistência Social</w:t>
            </w:r>
          </w:p>
        </w:tc>
      </w:tr>
      <w:tr>
        <w:trPr>
          <w:trHeight w:val="37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ável pela demanda: Ana Paula Salvador Pedroni Castro</w:t>
            </w:r>
          </w:p>
        </w:tc>
      </w:tr>
      <w:tr>
        <w:trPr>
          <w:trHeight w:val="373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admsocial.leopoldina@gmail.com</w:t>
              </w:r>
            </w:hyperlink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fone: </w:t>
            </w:r>
            <w:r>
              <w:rPr>
                <w:b w:val="false"/>
                <w:sz w:val="24"/>
                <w:szCs w:val="24"/>
              </w:rPr>
              <w:t>(32) 3441-5707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4"/>
        <w:gridCol w:w="657"/>
        <w:gridCol w:w="850"/>
        <w:gridCol w:w="851"/>
        <w:gridCol w:w="992"/>
        <w:gridCol w:w="902"/>
      </w:tblGrid>
      <w:tr>
        <w:trPr>
          <w:trHeight w:val="30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1 - OBJETO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1.O presente pedido visa a contratação de seguro para o veículo especificado neste Termo de Referência que compõe a frota da Secretaria Municipal de Assistência Social de Leopoldina-MG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color w:val="000000"/>
                <w:sz w:val="24"/>
              </w:rPr>
              <w:t xml:space="preserve">1.2. </w:t>
            </w:r>
            <w:r>
              <w:rPr>
                <w:sz w:val="24"/>
              </w:rPr>
              <w:t>O Contratante declara que o objeto desta contratação não se enquadra na definição de bem de luxo, conforme Decreto Municipal nº 5.085/22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4"/>
              </w:rPr>
            </w:pPr>
            <w:r>
              <w:rPr>
                <w:sz w:val="24"/>
              </w:rPr>
              <w:t>1.3.  Os bens objeto desta contratação são caracterizados como comuns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4"/>
              </w:rPr>
            </w:pPr>
            <w:r>
              <w:rPr>
                <w:sz w:val="24"/>
              </w:rPr>
              <w:t>1.4. Foi observado nesse processo o princípio da segregação de função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I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SCRIÇÃO/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4"/>
              </w:rPr>
              <w:t>MARCA (SE APLICÁVEL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UNIDADE DE MEDID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QUANTIDA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RAZO DO CONTRAT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RORROGAÇÃO (S/N)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ESPECIFICAÇÃO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guro para Veículo FIAT TORO VOLCANO DIESEL 4x4 AT9 ANO 2025/2025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ASSI: 9882261SWSKG22824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00% TABELA FIPE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DANOS MATERIAIS: R$ 100.000,00, DANOS CORPORAIS R$ 100.000,00, APP POR MORTE E INVALIDEZ PERMANENTE R$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b/>
                <w:bCs/>
                <w:i/>
                <w:sz w:val="24"/>
              </w:rPr>
              <w:t>20.000,00 POR PASSAGEIRO, DMH: R$ 20.000,00, ASSISTENCIA 24 HORAS COMPLETA, FRANQUIA ATE R$ 2.000,00 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EGURO VIDROS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b/>
                <w:bCs/>
                <w:i/>
                <w:sz w:val="24"/>
              </w:rPr>
              <w:t>PLACA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</w:rPr>
              <w:t>TEC8G81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CATSER 139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mes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- JUSTIFICATIVA DA NECESSIDADE DA CONTRATAÇÃO</w:t>
            </w:r>
          </w:p>
        </w:tc>
      </w:tr>
      <w:tr>
        <w:trPr>
          <w:trHeight w:val="5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both"/>
              <w:rPr/>
            </w:pPr>
            <w:r>
              <w:rPr/>
              <w:t xml:space="preserve">2.1. A contratação do seguro se faz necessário tendo em vista que os veículos do município estão em constante deslocamento, tanto na sua área jurisdicional, como para outros municípios. Torna-se imprescindível a necessidade de cobertura de seguro para o mesmo, dando mais segurança ao atendimento e locomoção dos servidores, passageiros do município. </w:t>
            </w:r>
          </w:p>
          <w:p>
            <w:pPr>
              <w:pStyle w:val="SemEspaamento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720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Indent"/>
        <w:ind w:left="720" w:hanging="0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 SOLUÇÃO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3.1. Por meio de processo licitatório para aquisição dos itens contidos no tópico 1 deste Termo de Referência atenderemos a demanda da SMAS.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 REQUISITOS DA CONTRATAÇÃO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 A futura contratada deverá apresentar os seguintes documentos: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4.1.1-. Aqueles indicados nos arts. 68 da Lei nº 14.133/21 e os descritos no item 8.8 do edital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- A qualificação Econômico-financeira será demonstrada através da apresentação Certidão Negativa de Feitos Sobre Falência, expedida pelo distribuidor da sede do Licitante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-A empresa contratada deverá apresentar atestado de capacidade técnica, emitido por pessoa jurídica de direito público ou privado, que comprove que a empresa forneça ou tenha fornecido, a contento, itens de mesma natureza do objeto   desta contratação.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4.4 O licitante classificado em primeiro lugar deverá apresentar atestado de capacidade técnica, emitido por pessoa jurídica de direito público ou privado, que comprove que a empresa forneça ou tenha fornecido, a contento, itens de mesma natureza do objeto desta contratação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Quanto aos requisitos da prestação do serviço em si, as empresas proponentes devem estar aptas a oferecer as seguintes coberturas: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4.5 O seguro deverá cobrir os riscos derivados da circulação do veículo segurado, as despesas indispensáveis ao salvamento dos passageiros e transporte do veículo até a oficina autorizada ou local adequado mais próximo do acidente, e as indenizações ou prestações de serviços correspondentes a cada uma das coberturas do seguro discriminados abaixo: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Roubo ou furto total, bem como os danos causados pela tentativa de roubo ou furto, incluindo os vidros para-brisa, faróis, lanternas e retrovisore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Colisão, choque, abalroamento, capotamento ou derrapagem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Raios e suas consequências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Incêndio e explosão, ainda que resultante de atos danosos praticados de forma isolada e eventual por terceiro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Queda em precipício ou de ponte e queda de agentes externos sobre veículo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cidente durante o transporte de veículo por meio apropriado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Danos causados durante o tempo em que, como consequência de roubo ou furto, estiver em poder de terceiro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Responsabilidade Civil (RCF – (danos materiais e pessoais))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PP (Acidente por Passageiro)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Submersão total ou parcial em água doce ou marítima proveniente de enchentes ou inundações, inclusive quando guardados em subsolo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Granizo, furacão e terremotos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6 Deverão fazer parte da Composição do preço do Seguro, os seguintes itens: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IS (Importância Segurada pelo Veículo, referente a 100% da tabela FIPE para cada veículo)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RCF DM (Danos Materiais de Terceiros) - Valor mínimo: R$ 100.000,00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DP (Danos Pessoais de Terceiros) - Valor mínimo: R$ 100.000,00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PP Morte (por pessoa) - Valor mínimo: R$ 20.000,00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PP Invalidez (por pessoa) - Valor mínimo: R$ 20.000,00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Cobertura de reboque com quilometragem ilimitada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Cobertura básica de vidros (Para Brisa, Laterais e Traseiro) apenas para os veículos classificados como vans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Cobertura adicional para vidros (incluindo faróis, retrovisores e lanternas) – apenas para os veículos classificados como de passeio e utilitários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O seguro a ser contratado será referente tão somente ao chassi do veículo, não sendo considerado nenhum tipo de implemento (caçamba, carroceria etc...)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 franquia será do tipo REDUZIDA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O veículo não possui Kit Gás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4.7 Assistência 24 horas. A seguradora deverá fornecer assistência 24 (vinte e quatro) horas por dia e sete dias por semana em caso de pane ou colisão do veículo, devendo abranger socorro mecânico, chaveiro, táxi, guincho livre e transporte dos passageiros, com cobertura em todo o território nacional e sem limite de quilometragem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4.8- </w:t>
            </w:r>
            <w:r>
              <w:rPr>
                <w:rFonts w:cs="Arial;Arial" w:ascii="Garamond" w:hAnsi="Garamond"/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Declaração de Garantia de no mínimo 01 (um) an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9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onrar os bônus adquiridos no contrato vigent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0</w:t>
            </w:r>
            <w:r>
              <w:rPr>
                <w:b/>
                <w:sz w:val="24"/>
              </w:rPr>
              <w:t xml:space="preserve">- </w:t>
            </w:r>
            <w:r>
              <w:rPr>
                <w:bCs/>
                <w:sz w:val="24"/>
                <w:lang w:val="en-US"/>
              </w:rPr>
              <w:t xml:space="preserve">Especificar na proposta valor da importância segurada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1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Enviar um representante no prazo de 24 horas, para atender aos chamados </w:t>
            </w:r>
            <w:r>
              <w:rPr>
                <w:bCs/>
                <w:sz w:val="24"/>
              </w:rPr>
              <w:t>da Secretaria Municipal Assistência Social</w:t>
            </w:r>
            <w:r>
              <w:rPr>
                <w:bCs/>
                <w:sz w:val="24"/>
                <w:lang w:val="en-US"/>
              </w:rPr>
              <w:t xml:space="preserve"> sempre que se fizer necessári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2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Adotas as providências necessárias ao pagamento da indenização devida obedecendo aos prazos estabelecidos pela SUSEP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(Superintendência de Seguros Privados) após a entrega, por parte </w:t>
            </w:r>
            <w:r>
              <w:rPr>
                <w:bCs/>
                <w:sz w:val="24"/>
              </w:rPr>
              <w:t>da Secretaria de Assistência Social,</w:t>
            </w:r>
            <w:r>
              <w:rPr>
                <w:bCs/>
                <w:sz w:val="24"/>
                <w:lang w:val="en-US"/>
              </w:rPr>
              <w:t xml:space="preserve"> de todos os documentos comprobatórios da ocorrência do sinistr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3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Permanecer como único e total responsável, perante </w:t>
            </w:r>
            <w:r>
              <w:rPr>
                <w:bCs/>
                <w:sz w:val="24"/>
              </w:rPr>
              <w:t>a Secretaria de Obras e Assistência Social</w:t>
            </w:r>
            <w:r>
              <w:rPr>
                <w:bCs/>
                <w:sz w:val="24"/>
                <w:lang w:val="en-US"/>
              </w:rPr>
              <w:t xml:space="preserve"> pela cobertura do seguro contratado, inclusive do ponto de vista técnico, respondendo pela quantidade e presteza no atendimento, principalmente quando da regulação dos sinistros porventura ocorridos e quanto ao pagamento da indenização devid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4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avendo sinistro que obrigue a realização de serviços, estes deverão ser executados obrigatoriamente em concessionária autorizada ou empresa credenciada indicada pela Seguradora, observando que a reposição de peças será executada utilizando-se de peças originais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5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Prover condições que possibilitem o atendimento dos serviços a partir da data de sua assinatura do contrat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6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  <w:lang w:val="en-US"/>
              </w:rPr>
              <w:t xml:space="preserve"> Arcar com todas as despesas referentes à mão-de-obra, transportes, equipamentos auxiliares, seguros, taxas, tributos, incidências fiscais e contribuições de qualquer natureza ou espécie, encargos sociais, contribuições para a Previdência Social e demais despesas diretas ou indiretas inerentes aos serviços e quaisquer outros encargos necessários à perfeita execução de entrega do objeto do instrumento contratual, inclusive quanto à criação de novos encargos, ficando a </w:t>
            </w:r>
            <w:r>
              <w:rPr>
                <w:bCs/>
                <w:sz w:val="24"/>
              </w:rPr>
              <w:t>Secretaria de Assistência Social</w:t>
            </w:r>
            <w:r>
              <w:rPr>
                <w:bCs/>
                <w:sz w:val="24"/>
                <w:lang w:val="en-US"/>
              </w:rPr>
              <w:t xml:space="preserve"> excluída de qualquer solidariedade e responsabilidade civil, penal, fiscal, tributária ou trabalhist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7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  <w:lang w:val="en-US"/>
              </w:rPr>
              <w:t xml:space="preserve"> Responsabilizar-se por quaisquer danos que venha a causar a terceiros ou ao patrimônio </w:t>
            </w:r>
            <w:r>
              <w:rPr>
                <w:bCs/>
                <w:sz w:val="24"/>
              </w:rPr>
              <w:t>da Secretaria de Assistência Social</w:t>
            </w:r>
            <w:r>
              <w:rPr>
                <w:bCs/>
                <w:sz w:val="24"/>
                <w:lang w:val="en-US"/>
              </w:rPr>
              <w:t>, reparando às suas custas os mesmos, durante ou após a execução dos serviços contratados sem que lhe caiba nenhuma indenização por parte da Contratante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4.12</w:t>
            </w:r>
            <w:r>
              <w:rPr>
                <w:rFonts w:eastAsia="Calibri"/>
                <w:bCs/>
                <w:sz w:val="24"/>
                <w:lang w:eastAsia="en-US"/>
              </w:rPr>
              <w:t>. Com relação aos critérios de sustentabilidade, os produtos deverão respeitar as normas e os princípios ambientais, minimizando ou mitigando os efeitos dos danos ao meio ambiente, utilizando, sempre que possível e disponível, tecnologias e materiais ecologicamente corretos, bem como promovendo a racionalização de recursos naturai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rFonts w:eastAsia="Calibri"/>
                <w:sz w:val="24"/>
                <w:lang w:eastAsia="en-US"/>
              </w:rPr>
              <w:t>4.13</w:t>
            </w:r>
            <w:r>
              <w:rPr>
                <w:rFonts w:eastAsia="Calibri"/>
                <w:b w:val="false"/>
                <w:bCs/>
                <w:sz w:val="24"/>
                <w:lang w:eastAsia="en-US"/>
              </w:rPr>
              <w:t xml:space="preserve"> Não se vislumbra a ocorrência de possíveis impactos ambientais gerados pela contratação em estudo, contudo, a contratada deverá conduzir suas ações em conformidade com os requisitos legais e regulamentos aplicáveis, observando também a legislação ambiental para a prevenção de adversidades ao meio ambiente e a saúde dos trabalhadores e envolvidos na execução do objeto.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EXECUÇÃO DO OBJETO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5.1- </w:t>
            </w:r>
            <w:r>
              <w:rPr>
                <w:bCs/>
                <w:sz w:val="24"/>
                <w:lang w:val="en-US"/>
              </w:rPr>
              <w:t>O prazo de entrega das apólices é de até 15 (quinze) dias corridos, contados da emissão da Ordem de Fornecimento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5.2- </w:t>
            </w:r>
            <w:r>
              <w:rPr>
                <w:sz w:val="24"/>
              </w:rPr>
              <w:t>Entregar as apólices aos cuidados da Secretaria de Assistência Social: Rua Tiradentes, nº 112. CEP: 36.700-056 Leopoldina/MG, telefone: (32) 3441-570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5.3</w:t>
            </w:r>
            <w:r>
              <w:rPr>
                <w:bCs/>
                <w:sz w:val="24"/>
                <w:lang w:val="en-US"/>
              </w:rPr>
              <w:t xml:space="preserve">- Deverá ser emitida uma apólice para cada veículo constante neste termo de referência. Devendo constar nas apólices as seguintes informaçõe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Identificação e descrição de cada veículo com suas devidas especificaçõ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Prêmios discriminados por cobertu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Bônus, quando houve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Franquia aplicável e reduzid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A seguradora deverá colocar à disposição do Município, 24 horas por dia durante 07 dias da semana, central de comunicação para aviso de sinistro. A central poderá funcionar por e-mail, telefone ou serviço online, com acessibilidade em todo o território nacional. A seguradora deverá atender em um prazo de até 24(vinte e quatro) horas após a comunicação do sinistr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-</w:t>
            </w:r>
            <w:r>
              <w:rPr>
                <w:sz w:val="24"/>
              </w:rPr>
              <w:t xml:space="preserve"> Após registro de sinistro por um dos meios acima elencados, a seguradora terá, no máximo, 05 (cinco) dias, a contar da data do registro, para realizar a vistoria no veículo e proceder à liberação do serviço a ser executado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vendo a necessidade de reboque, a seguradora deverá atender imediatamente após o aviso de sinistr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5-</w:t>
            </w:r>
            <w:r>
              <w:rPr>
                <w:sz w:val="24"/>
              </w:rPr>
              <w:t xml:space="preserve"> A franquia considerada é a reduzida, observado, no entanto, o seguint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5.1-</w:t>
            </w:r>
            <w:r>
              <w:rPr>
                <w:sz w:val="24"/>
              </w:rPr>
              <w:t xml:space="preserve"> A franquia não deverá ser objeto de classificação das propostas, que serão avaliadas exclusivamente em função dos preços propostos (prêmio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5.2-</w:t>
            </w:r>
            <w:r>
              <w:rPr>
                <w:sz w:val="24"/>
              </w:rPr>
              <w:t xml:space="preserve"> Os valores das franquias deverão constar obrigatoriamente nas propostas e nas apólices, podendo ser ofertada, de acordo com análise por veículos e seus devidos bônus, franquias de valores menore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5.3-</w:t>
            </w:r>
            <w:r>
              <w:rPr>
                <w:sz w:val="24"/>
              </w:rPr>
              <w:t xml:space="preserve"> Em caso de sinistro, o valor referente à franquia deverá ser pago pela Secretaria de Saúde, prioritariamente, à empresa autorizada que realizar o consert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5.4-</w:t>
            </w:r>
            <w:r>
              <w:rPr>
                <w:sz w:val="24"/>
              </w:rPr>
              <w:t xml:space="preserve"> Não haverá cobrança de franquia em caso de Indenização Integral ou danos causados por incêndio, queda de raio e/ou explosã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5.5-</w:t>
            </w:r>
            <w:r>
              <w:rPr>
                <w:sz w:val="24"/>
              </w:rPr>
              <w:t xml:space="preserve"> A franquia reduzida será paga pela Secretaria de Saúde para danos parciais dos veículos próprios, não haverá cobrança de franquia para danos materiais a terceiro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-</w:t>
            </w:r>
            <w:r>
              <w:rPr>
                <w:sz w:val="24"/>
              </w:rPr>
              <w:t xml:space="preserve"> Dos Riscos Cobertos: “SEGURO TOTAL”. O seguro deverá cobrir, no mínimo, os riscos derivados da circulação do veículo segurado, as despesas indispensáveis ao salvamento e transporte do veículo até a oficina autorizada e as indenizações ou prestações de serviços correspondentes a cada uma das coberturas de seguro, conforme segu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1-</w:t>
            </w:r>
            <w:r>
              <w:rPr>
                <w:sz w:val="24"/>
              </w:rPr>
              <w:t xml:space="preserve"> Roubo ou furto total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2-</w:t>
            </w:r>
            <w:r>
              <w:rPr>
                <w:sz w:val="24"/>
              </w:rPr>
              <w:t xml:space="preserve"> Danos causados por tentativa de roubos, furto, por força da natureza ou incidente, incluindo os vidros dianteiros, traseiros e laterais, retrovisores, faróis e lanterna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3-</w:t>
            </w:r>
            <w:r>
              <w:rPr>
                <w:sz w:val="24"/>
              </w:rPr>
              <w:t xml:space="preserve"> Danos causados durante o tempo em que, como consequência de roubo ou furto esteve em poder de terceiros, excluídas indenizações por danos materiais ou corporais causados a terceiro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4-</w:t>
            </w:r>
            <w:r>
              <w:rPr>
                <w:sz w:val="24"/>
              </w:rPr>
              <w:t xml:space="preserve"> Colisão com veículos, pessoas ou animais, capotamento e abalroamento, ainda que com veículos da própria secretaria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5-</w:t>
            </w:r>
            <w:r>
              <w:rPr>
                <w:sz w:val="24"/>
              </w:rPr>
              <w:t xml:space="preserve"> Raio e suas consequência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6-</w:t>
            </w:r>
            <w:r>
              <w:rPr>
                <w:sz w:val="24"/>
              </w:rPr>
              <w:t xml:space="preserve"> Incêndio e explosão, ainda que resultantes de atos danosos praticados de forma isolada e eventual por terceiro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7-</w:t>
            </w:r>
            <w:r>
              <w:rPr>
                <w:sz w:val="24"/>
              </w:rPr>
              <w:t xml:space="preserve"> Queda em precipícios ou de pontes e queda de agentes externos sobre o veícul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8-</w:t>
            </w:r>
            <w:r>
              <w:rPr>
                <w:sz w:val="24"/>
              </w:rPr>
              <w:t xml:space="preserve"> Acidente durante o transporte do veículo por meio apropriad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9-</w:t>
            </w:r>
            <w:r>
              <w:rPr>
                <w:sz w:val="24"/>
              </w:rPr>
              <w:t xml:space="preserve"> Submersão total ou parcial em água doce proveniente de enchente ou inundações, inclusive quando guardado em subsol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10--</w:t>
            </w:r>
            <w:r>
              <w:rPr>
                <w:sz w:val="24"/>
              </w:rPr>
              <w:t xml:space="preserve"> Graniz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11-</w:t>
            </w:r>
            <w:r>
              <w:rPr>
                <w:sz w:val="24"/>
              </w:rPr>
              <w:t xml:space="preserve"> Responsabilidade Civil Facultativa (RCF – Danos Materiais e corporais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12-</w:t>
            </w:r>
            <w:r>
              <w:rPr>
                <w:sz w:val="24"/>
              </w:rPr>
              <w:t xml:space="preserve"> Acidente Pessoal por Passageiro (APP – Morte ou Invalidez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13-</w:t>
            </w:r>
            <w:r>
              <w:rPr>
                <w:sz w:val="24"/>
              </w:rPr>
              <w:t xml:space="preserve"> Queda acidental sob o veículo de qualquer objeto ou substância que dele não faça parte integrante ou esteja nele afixad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7-</w:t>
            </w:r>
            <w:r>
              <w:rPr>
                <w:sz w:val="24"/>
              </w:rPr>
              <w:t xml:space="preserve"> Em casos em que trata o subitem acima, a seguradora deverá providenciar a devida higienização quando o sinistro não atingir o valor da franquia. Sua utilização não implica em perda de bônus para o segurad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8-</w:t>
            </w:r>
            <w:r>
              <w:rPr>
                <w:sz w:val="24"/>
              </w:rPr>
              <w:t xml:space="preserve"> Da Assistência 24 horas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8.1-</w:t>
            </w:r>
            <w:r>
              <w:rPr>
                <w:sz w:val="24"/>
              </w:rPr>
              <w:t xml:space="preserve"> Cobertura adicional de assistência 24 horas, em território nacional, independentemente do local onde se encontrar o veículo segurado, com os seguintes serviços mínimos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Chaveiro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Serviço de borracharia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c) Reboque 24 horas mediante guincho ilimitado e/ou transporte do veículo segurado, em caso de acidente, pane mecânica ou elétrica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) Transporte da(s) pessoa(s) segurada(s) por imobilização do veículo segurado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) Transporte da(s) pessoa(s) segurada(s) por roubo ou furto do veículo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5.9-</w:t>
            </w:r>
            <w:r>
              <w:rPr>
                <w:sz w:val="24"/>
              </w:rPr>
              <w:t xml:space="preserve"> A CONTRATADA deverá entregar a(s) apólice(s), aos cuidados da Secretaria Municipal de Assistência Social no endereço:  Secretaria de Assistência Social: Rua Tiradentes, nº 112. CEP: 36.700-056 Leopoldina/MG, telefone: (32) 3441-570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0-</w:t>
            </w:r>
            <w:r>
              <w:rPr>
                <w:sz w:val="24"/>
              </w:rPr>
              <w:t xml:space="preserve"> O fato de a seguradora deixar de entregar a apólice, não invalida a aplicação, dentro do prazo e termos previstos no contrato de seguro a ser celebrado, da cobertura deste serviço em ocorrências de sinistros e/ou problemas correlatos bem como a aplicação das penas previstas em lei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1-</w:t>
            </w:r>
            <w:r>
              <w:rPr>
                <w:sz w:val="24"/>
              </w:rPr>
              <w:t xml:space="preserve"> O Município reserva o direito de não receber os bens contratados com atraso ou em desacordo com as especificações e condições constantes neste Termo, podendo aplicar as sanções cabívei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2-</w:t>
            </w:r>
            <w:r>
              <w:rPr>
                <w:sz w:val="24"/>
              </w:rPr>
              <w:t xml:space="preserve"> Nos valores propostos pelos fornecedores deverão estar inclusos todos os custos logísticos, operacionais, encargos previdenciários, trabalhistas, tributários, comerciais e quaisquer outros que incidam direta ou indiretamente no fornecimento dos ben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3-</w:t>
            </w:r>
            <w:r>
              <w:rPr>
                <w:sz w:val="24"/>
              </w:rPr>
              <w:t xml:space="preserve"> Declaração de Garantia de no mínimo 01 (um) an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4-</w:t>
            </w:r>
            <w:r>
              <w:rPr>
                <w:sz w:val="24"/>
              </w:rPr>
              <w:t xml:space="preserve"> A proposta comercial terá validade de 60 (sessenta) dias a contar da data de sua entrega;</w:t>
              <w:br/>
            </w:r>
            <w:r>
              <w:rPr>
                <w:b/>
                <w:sz w:val="24"/>
              </w:rPr>
              <w:t>5.15</w:t>
            </w:r>
            <w:r>
              <w:rPr>
                <w:bCs/>
                <w:sz w:val="24"/>
              </w:rPr>
              <w:t>-</w:t>
            </w:r>
            <w:r>
              <w:rPr>
                <w:sz w:val="24"/>
              </w:rPr>
              <w:t xml:space="preserve"> Os produtos ofertados devem estar em acordo com as especificações do objeto;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VIGÊNCIA DO OBJET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6.1. O prazo de execução do contrato será de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12 (doze) meses, </w:t>
            </w:r>
            <w:r>
              <w:rPr>
                <w:rFonts w:eastAsia="Arial;Arial"/>
                <w:b w:val="false"/>
                <w:bCs/>
                <w:sz w:val="24"/>
                <w:szCs w:val="24"/>
              </w:rPr>
              <w:t>podendo haver prorrogação de acordo com o art. 192 do decreto 5.188.23 e seus inciso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b w:val="false"/>
                <w:bCs/>
                <w:color w:val="000000"/>
                <w:sz w:val="22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GESTÃO DO CONTRAT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7.1. Observado o disposto na legislação, a gestão do contrato será realizada pela Secretaria de Assistência Social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Style w:val="Markedcontent"/>
                <w:b/>
                <w:bCs/>
                <w:sz w:val="24"/>
              </w:rPr>
              <w:t>7.1.1. As atribuições do gestor do contrato são aquelas previstas no art. 20 do Decreto Municipal nº 5.190/23.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7.2. A fiscalização do contrato será exercida pelo Auxiliar Administrativo Diego.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 xml:space="preserve">7.3. O Fiscal do Contrato será responsável pelo acompanhamento da execução contratual, desde o início dos trabalhos até o recebimento definitivo, com autoridade para exercer, em seu nome, toda e qualquer ação de orientação, controle e fiscalização; 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7.4. O fiscal de contrato comunicará à contratada, por escrito, preferencialmente via e-mail, as deficiências porventura verificadas na execução dos serviços, para a imediata correção, sem prejuízo das sanções cabíveis;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7.5. Compete ao Fiscal desempenhar as atribuições previstas no art. 21 do Decreto Municipal nº 5.190/23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7.6-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Atestar a(s) apólice(s) relativas à execução do objeto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7.7-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Permitir e facilitar a vistoria dos veículos a serem segurados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7.8-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Proporcionar todas as facilidades para que a contratada possa cumprir suas obrigações dentro das normas e condições estabelecidas neste Contrato; 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7.9. A presença da Fiscalização não elide nem diminui a responsabilidade da Contratada.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10. O Município reserva o direito de não receber os bens contratados com atraso ou em desacordo com as especificações e condições constantes neste Termo, podendo aplicar as sanções cabíveis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11. Os produtos deverão ser novos, entregues devidamente embalados, acondicionados e transportados com segurança e sob a responsabilidade da Contratada. O Contratante recusará os produtos que forem entregues em desconformidade com este Termo de Referência; </w:t>
            </w:r>
            <w:r>
              <w:rPr>
                <w:i/>
                <w:sz w:val="24"/>
              </w:rPr>
              <w:t>(incluir essa cláusula apenas no caso de compras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Style w:val="Markedcontent"/>
                <w:bCs/>
                <w:sz w:val="24"/>
              </w:rPr>
            </w:pPr>
            <w:r>
              <w:rPr>
                <w:bCs/>
                <w:sz w:val="24"/>
              </w:rPr>
              <w:t>7.12. Nos valores propostos pelos fornecedores deverão estar inclusos todos os custos logísticos, operacionais, encargos previdenciários, trabalhistas, tributários, comerciais e quaisquer outros que incidam direta ou indiretamente no fornecimento dos bens;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2"/>
                <w:szCs w:val="24"/>
              </w:rPr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 CRITÉRIOS DE MEDIÇÃO E PAGAMENT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8.1. O pagamento decorrente da concretização do objeto adquirido será efetuado pela</w:t>
            </w: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 xml:space="preserve">Tesouraria, em parcela única, conforme nota fiscal/fatura, em até 30 (trinta) dias úteis após o recebimento definitivo; 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8.2. A nota fiscal/fatura deverá ser emitida pela Contratada em inteira conformidade com as exigências legais e contratuais, especialmente as de natureza fiscal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>8.3. O gestor e/ou a Contabilidade, identificando qualquer divergência na nota</w:t>
            </w: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>fiscal/fatura, deverá devolvê-la à Contratada para que sejam feitas as correções necessárias, sendo que o prazo estipulado acima será contado somente a partir da reapresentação do documento, desde que devidamente sanado o vício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 xml:space="preserve">8.4. O pagamento devido pelo Município será efetuado por meio de depósito em conta bancária a ser informada pela Contratada ou, eventualmente, por outra forma que vier a ser convencionada entre as partes; 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2"/>
                <w:szCs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8.5. Os pagamentos ao contratado somente serão realizados mediante a efetiva prestação dos serviços e/ou entrega dos produtos, nas condições estabelecidas, o que será comprovado por meio de atestação em documento correspondente, emitida pelo gestor de contrato do Município;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2"/>
                <w:szCs w:val="24"/>
              </w:rPr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FORMAS E CRITÉRIOS DE SELEÇÃO DO FORNECEDOR</w:t>
            </w:r>
          </w:p>
        </w:tc>
      </w:tr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9.1. O fornecedor será selecionado através de processo licitatório, na modalidade Pregão Eletrônico, com critério de julgamento de menor preço por item observadas as especificações e demais condições estabelecidas neste Termo de Referência, no Edital do Certame e seus anexos;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9.2. Não será permito a participação de Consórcios. A ausência dos consórcios não importará prejuízo ao certame visto que, em regra, a formação de consórcios é admitida quando o objeto a ser licitado envolve questões de alta complexidade ou de relevante vulto, em que empresas, isoladamente, não teriam condições de suprir os requisitos de habilitação do edital, o que não se aplica ao presente caso: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 xml:space="preserve">9.2.1. Cabe ao administrador público avaliar a conveniência e a oportunidade em torno da admissão ou não de consórcios, em face do vulto e/ou complexidade técnica do objeto do certame, sempre levando em consideração o interesse público. Voltando-se para a análise da situação no caso em exame o objeto do certame, </w:t>
            </w:r>
            <w:r>
              <w:rPr>
                <w:b w:val="false"/>
                <w:sz w:val="24"/>
                <w:szCs w:val="24"/>
              </w:rPr>
              <w:t>aquisição de materiais de consumo,</w:t>
            </w:r>
            <w:r>
              <w:rPr>
                <w:rStyle w:val="Markedcontent"/>
                <w:b/>
                <w:bCs/>
                <w:sz w:val="24"/>
              </w:rPr>
              <w:t xml:space="preserve"> não se esbarra nas questões de maior vulto e de maior complexidade técnica, a justificar a necessidade de formação de empresas em consórcio para participação na licitação, de forma a unir esforços para se conseguir somar qualificações econômico-financeiras e qualificações técnicas;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9.2.2. Ademais, o consórcio, dada a transitoriedade que lhe é peculiar, mostra-se mais apropriado para consecução de objeto certo e determinado no tempo, a exemplo de obras, diversamente do que ocorre na espécie, onde se busca a contratação de serviços que rotineiramente farão parte das atividades do órgão licitado.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9.3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</w:rPr>
              <w:t>A presente licitação é de participação para ampla concorrência, tendo em vista o objeto em questão, portanto, não tem como aplicar a divisão de cota de 25 % para microempresas – ME, empresas de pequeno porte – EPP ou equiparada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4 Será admitida nesta licitação a participação de Cooperativas que preencham os requisitos do art. 16 da Lei nº 14.133/21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- estimativas do valor da contrataçã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.1- Metodologi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Na forma do art. 23, inciso IV, da Lei nº 14.133/2021, o valor estimado da contratação é o descrito na tabela abaixo, referente ao preço obtido por meio de pesquisa com 3 (três) fornecedores no painel de preços, mediante solicitação formal de cotação, conforme documentos anexo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tbl>
            <w:tblPr>
              <w:tblW w:w="63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1410"/>
              <w:gridCol w:w="939"/>
              <w:gridCol w:w="1228"/>
              <w:gridCol w:w="2016"/>
            </w:tblGrid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Item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Valor R$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Unidade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Quantidade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Valor global R$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0"/>
                      <w:szCs w:val="24"/>
                    </w:rPr>
                  </w:pPr>
                  <w:r>
                    <w:rPr>
                      <w:b w:val="false"/>
                      <w:sz w:val="20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4.394,7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Un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4.394,70</w:t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2"/>
                <w:szCs w:val="24"/>
              </w:rPr>
              <w:t>10.2- Razão da escolh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Os profissionais que ofertaram os orçamentos comercializam os produtos constantes neste Termo de Referência. O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alor estimado da contrataçã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i obtido com ao menos três preços distintos, conforme determina o art. 38 do Decreto Municipal nº 5.188/23.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b w:val="false"/>
                <w:i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.3- Da data dos orçamentos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b w:val="false"/>
                <w:i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Os orçamentos foram colhidos antes de decorridos 06 (seis) meses da contratação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.4 - Matriz de riscos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spacing w:lineRule="auto" w:line="276" w:before="0" w:after="240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   </w:t>
            </w:r>
            <w:r>
              <w:rPr>
                <w:b w:val="false"/>
                <w:sz w:val="22"/>
                <w:szCs w:val="24"/>
              </w:rPr>
              <w:t>10.4.1 Considerando que a presente contratação se trata da prestação de serviço comum, que não se enquadra como de grande vulto, e tendo em vista que não foram adotados os regimes de contratação integrada e semi-integrada, sobretudo porque a análise pormenorizada dos riscos revela-se incompatível com a natureza do objeto, dispensa-se a elaboração de matriz de risco, nos termos do art. 22, caput, e § 3º, da Lei nº 14.133/21, e conforme art. 150, § 4º, inciso I, do Decreto Municipal nº 5.180/23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10.4.2 O ônus financeiro decorrente da revisão do valor contratado para a manutenção do equilíbrio econômico-financeiro, na forma do art. 124, inciso II, alínea “d”, da Lei nº 14.133/21, poderá ser suportado pelo CONTRATANTE em caso de elevação extraordinária dos custos, e pelo CONTRATADO em caso de redução, observadas as diretrizes dos arts. 172 e ss. do Decreto Municipal nº 5.180/23.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   </w:t>
            </w:r>
            <w:r>
              <w:rPr>
                <w:caps/>
                <w:sz w:val="24"/>
                <w:szCs w:val="24"/>
              </w:rPr>
              <w:t>11- Adequação orçamentár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 xml:space="preserve">A dotação orçamentária que suportará o custo da contratação é a referente à Ficha 932 </w:t>
            </w:r>
            <w:r>
              <w:rPr>
                <w:b w:val="false"/>
                <w:sz w:val="24"/>
              </w:rPr>
              <w:t>– Recurso FNAS / PBF – Conta n°: 31.018-2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opoldina/MG, dia 30 de abril de 2025.</w:t>
      </w:r>
    </w:p>
    <w:p>
      <w:pPr>
        <w:pStyle w:val="TextBodyIndent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Ana Paula Salvador Pedroni castro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Secretária Municipal de Assistência Social</w:t>
      </w:r>
    </w:p>
    <w:sectPr>
      <w:headerReference w:type="default" r:id="rId3"/>
      <w:type w:val="nextPage"/>
      <w:pgSz w:w="11906" w:h="16838"/>
      <w:pgMar w:left="1701" w:right="1134" w:gutter="0" w:header="709" w:top="198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9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226060</wp:posOffset>
          </wp:positionV>
          <wp:extent cx="1244600" cy="1209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7"/>
        <w:szCs w:val="27"/>
      </w:rPr>
      <w:t xml:space="preserve">                      </w:t>
    </w:r>
    <w:r>
      <w:rPr>
        <w:rFonts w:cs="Arial;Arial" w:ascii="Arial;Arial" w:hAnsi="Arial;Arial"/>
        <w:b/>
        <w:sz w:val="27"/>
        <w:szCs w:val="27"/>
      </w:rPr>
      <w:t>PODER EXECUTIVO</w:t>
    </w:r>
  </w:p>
  <w:p>
    <w:pPr>
      <w:pStyle w:val="Normal"/>
      <w:ind w:right="49" w:hanging="0"/>
      <w:rPr>
        <w:rFonts w:ascii="Arial;Arial" w:hAnsi="Arial;Arial" w:cs="Arial;Arial"/>
        <w:b/>
        <w:b/>
        <w:sz w:val="27"/>
        <w:szCs w:val="27"/>
      </w:rPr>
    </w:pPr>
    <w:r>
      <w:rPr>
        <w:rFonts w:eastAsia="Arial;Arial" w:cs="Arial;Arial" w:ascii="Arial;Arial" w:hAnsi="Arial;Arial"/>
        <w:b/>
        <w:sz w:val="27"/>
        <w:szCs w:val="27"/>
      </w:rPr>
      <w:t xml:space="preserve">                    </w:t>
    </w:r>
    <w:r>
      <w:rPr>
        <w:rFonts w:cs="Arial;Arial" w:ascii="Arial;Arial" w:hAnsi="Arial;Arial"/>
        <w:b/>
        <w:sz w:val="27"/>
        <w:szCs w:val="27"/>
      </w:rPr>
      <w:t>Prefeitura do Município de Leopoldina</w:t>
    </w:r>
  </w:p>
  <w:p>
    <w:pPr>
      <w:pStyle w:val="Normal"/>
      <w:ind w:right="49" w:hanging="0"/>
      <w:rPr>
        <w:rFonts w:ascii="Arial;Arial" w:hAnsi="Arial;Arial" w:cs="Arial;Arial"/>
        <w:b/>
        <w:b/>
        <w:sz w:val="27"/>
        <w:szCs w:val="27"/>
      </w:rPr>
    </w:pPr>
    <w:r>
      <w:rPr>
        <w:rFonts w:eastAsia="Arial;Arial" w:cs="Arial;Arial" w:ascii="Arial;Arial" w:hAnsi="Arial;Arial"/>
        <w:b/>
        <w:sz w:val="27"/>
        <w:szCs w:val="27"/>
      </w:rPr>
      <w:t xml:space="preserve">                    </w:t>
    </w:r>
    <w:r>
      <w:rPr>
        <w:rFonts w:cs="Arial;Arial" w:ascii="Arial;Arial" w:hAnsi="Arial;Arial"/>
        <w:b/>
        <w:sz w:val="27"/>
        <w:szCs w:val="27"/>
      </w:rPr>
      <w:t>Estado de Minas Gerais</w:t>
    </w:r>
  </w:p>
  <w:p>
    <w:pPr>
      <w:pStyle w:val="Header"/>
      <w:rPr>
        <w:rFonts w:ascii="Arial;Arial" w:hAnsi="Arial;Arial" w:cs="Arial;Arial"/>
        <w:b/>
        <w:b/>
        <w:sz w:val="27"/>
        <w:szCs w:val="27"/>
      </w:rPr>
    </w:pPr>
    <w:r>
      <w:rPr>
        <w:rFonts w:cs="Arial;Arial" w:ascii="Arial;Arial" w:hAnsi="Arial;Arial"/>
        <w:b/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2" w:hanging="0"/>
      <w:jc w:val="both"/>
      <w:outlineLvl w:val="0"/>
    </w:pPr>
    <w:rPr>
      <w:rFonts w:ascii="Garamond" w:hAnsi="Garamond" w:cs="Garamond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Arial;Arial"/>
      <w:sz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8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starinserted">
    <w:name w:val="ng-star-inserted"/>
    <w:qFormat/>
    <w:rPr/>
  </w:style>
  <w:style w:type="character" w:styleId="StrongEmphasis">
    <w:name w:val="Strong"/>
    <w:qFormat/>
    <w:rPr>
      <w:b/>
      <w:bCs/>
    </w:rPr>
  </w:style>
  <w:style w:type="character" w:styleId="Alistitem">
    <w:name w:val="a-list-item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0"/>
      <w:jc w:val="both"/>
    </w:pPr>
    <w:rPr>
      <w:b/>
      <w:sz w:val="32"/>
      <w:szCs w:val="20"/>
    </w:rPr>
  </w:style>
  <w:style w:type="paragraph" w:styleId="Recuodecorpodetexto2">
    <w:name w:val="Recuo de corpo de texto 2"/>
    <w:basedOn w:val="Normal"/>
    <w:qFormat/>
    <w:pPr>
      <w:ind w:left="700" w:firstLine="900"/>
      <w:jc w:val="both"/>
    </w:pPr>
    <w:rPr>
      <w:rFonts w:ascii="Garamond" w:hAnsi="Garamond" w:cs="Garamond"/>
      <w:b/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b0">
    <w:name w:val="pb-0"/>
    <w:basedOn w:val="Normal"/>
    <w:qFormat/>
    <w:pPr>
      <w:spacing w:before="280" w:after="280"/>
    </w:pPr>
    <w:rPr>
      <w:sz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social.leopoldina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8:44:00Z</dcterms:created>
  <dc:creator>Câmara Municipal de Leopoldina</dc:creator>
  <dc:description/>
  <cp:keywords/>
  <dc:language>en-US</dc:language>
  <cp:lastModifiedBy>User</cp:lastModifiedBy>
  <cp:lastPrinted>2025-05-05T17:34:00Z</cp:lastPrinted>
  <dcterms:modified xsi:type="dcterms:W3CDTF">2025-06-03T13:26:00Z</dcterms:modified>
  <cp:revision>40</cp:revision>
  <dc:subject>DISPÕE SOBRE A CONCESSÃO DE CONTRIBUIÇÃO FINANCEIRA À EMPRESA YAN &amp; PYTI CONFECÇÕES LTDA E DÁ OUTRAS PROVIDÊNCIAS.</dc:subject>
  <dc:title>LEI Nº 3.682 05</dc:title>
</cp:coreProperties>
</file>