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(Imprimir no papel timbrado da sua empresa)</w:t>
      </w:r>
    </w:p>
    <w:p>
      <w:pPr>
        <w:pStyle w:val="Head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DE CONCORDÂNCIA COM AS DISPOSIÇÕES EDITALÍCIAS E RESPONSABILIDADE PELOS IMPOSTOS E APRESENTAÇÃO DA PROPOSTA COMERCI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PREGÃO ELETRÔNICO Nº 007/2025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 (S)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Empresa (s) DME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CLARAÇÃO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(NOME DA EMPRESA), CNPJ nº ____________________, sediada em ____________________(endereço completo), por intermédio de seu representante legal, infra assinado, DECLARA, qu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ara apresentação da proposta comercial </w:t>
      </w:r>
      <w:r>
        <w:rPr>
          <w:rFonts w:cs="Arial" w:ascii="Arial" w:hAnsi="Arial"/>
          <w:sz w:val="20"/>
          <w:szCs w:val="20"/>
          <w:u w:val="single"/>
        </w:rPr>
        <w:t>ajustada e equalizada</w:t>
      </w:r>
      <w:r>
        <w:rPr>
          <w:rFonts w:cs="Arial" w:ascii="Arial" w:hAnsi="Arial"/>
          <w:sz w:val="20"/>
          <w:szCs w:val="20"/>
        </w:rPr>
        <w:t xml:space="preserve"> observamos as disposições contidas neste anexo, sendo que nós somos responsáveis por quaisquer informações equivocadas, principalmente no que diz respeito a todos os custos básicos que incidem ou venham a incidir direta ou indiretamente sobre o objeto desta proposta, inclusive tributos (em especial o ISS – Imposto Sobre Serviços), contribuições incidentes, BDI e/ou IOF (caso aplicável), impostos e quaisquer outras despesas acessórias necessárias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sa proposta possui os preços propostos completos, computado todos os custos necessários para o atendimento do objeto desta licitação, bem como impostos, encargos trabalhistas, previdenciários, fiscais, comerciais, taxas, fretes, seguros, deslocamentos de pessoal, prestação de assistência técnica, garantia e quaisquer outros que incidam ou venham a incidir sobre os objetos licitados, constantes da propost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emos informar a base de cálculo quando a retenção do INSS for sobre o valor total da Nota Fiscal;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Temos ciência que</w:t>
      </w:r>
      <w:r>
        <w:rPr>
          <w:rFonts w:cs="Arial" w:ascii="Arial" w:hAnsi="Arial"/>
          <w:b/>
          <w:bCs/>
          <w:sz w:val="20"/>
          <w:szCs w:val="20"/>
        </w:rPr>
        <w:t>, no caso da emissão de nota de SERVIÇO, o valor dos serviços contemplará todos os impostos (IR, INSS, ISS, PIS, COFINS, CSLL) e será discriminado na Nota Fiscal. Ressaltamos que destacaremos o valor líquido na Nota Fiscal e que temos ciência que diante da Lei Complementar Municipal nº 192 de 26/12/2017, art. 184, quanto ao código do serviço a ser executado, que:</w:t>
      </w:r>
    </w:p>
    <w:p>
      <w:pPr>
        <w:pStyle w:val="TextosemFormatao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semFormatao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Será analisado pela Contratante a responsabilidade pela retenção na fonte do Imposto Sobre Serviço de Qualquer Natureza ISSQN", conforme informações repassadas pela nossa empresa na planilha de preços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os ciência que o a(s) empresa(s) DME poderá reter o Imposto Sobre Serviço de Qualquer Natureza ISSQN, na fonte, em conformidade com a Lei Complementar Municipal nº 192 de 26/12/2017, art. 184, independente da localização da sede da Contratada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os ciência que o prazo de validade da proposta é de 60 (sessenta) dias, a contar da sessão de abertura deste Pregão; 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os ciência dos prazos de execução estabelecidos no Edit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os ciência que o endereço eletrônico para o qual será encaminhada o Contrato/Pedido de Compra/instrumento equivalente será aquele informado nesta proposta comercial, estando a Contratante isenta de qualquer responsabilidade, no caso desta empresa apresentar endereço de e-mail equivocado ou sem utilizaçã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o nossa empresa seja obrigada à emissão de Nota Fiscal de Prestação de Serviços, nos comprometemos a enviá-la previamente à entrega dos produtos à Contratante, para que o setor responsável valide o pedido de compra, bem como para que o Setor de Contabilidade da Contratante valide a integridade da nota, sendo que, apenas após tais validações, nossa empresa irá entregar os produtos. 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eastAsia="Arial" w:cs="Arial"/>
          <w:sz w:val="20"/>
          <w:lang w:val="pt-BR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o sejamos vencedores, nos comprometemos a informar os dados bancários para pagamento na NOTA FISCAL.</w:t>
      </w:r>
    </w:p>
    <w:p>
      <w:pPr>
        <w:pStyle w:val="TextBodyIndent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temos amplo conhecimento das condições impostas no Edital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 seus anexos, bem como, concordamos em atender às exigências impostas pelo mesmo.</w:t>
      </w:r>
    </w:p>
    <w:p>
      <w:pPr>
        <w:pStyle w:val="PargrafodaList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expressão da verdade, firmamos a presente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outlineLvl w:val="6"/>
    </w:pPr>
    <w:rPr>
      <w:rFonts w:ascii="Arial" w:hAnsi="Arial" w:cs="Arial"/>
      <w:sz w:val="24"/>
      <w:szCs w:val="20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4"/>
      <w:lang w:val="en-US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8:13:00Z</dcterms:created>
  <dc:creator>ecpereira</dc:creator>
  <dc:description/>
  <cp:keywords/>
  <dc:language>en-US</dc:language>
  <cp:lastModifiedBy>Natalia Rodrigues Franco Silva</cp:lastModifiedBy>
  <cp:lastPrinted>2011-08-26T09:32:00Z</cp:lastPrinted>
  <dcterms:modified xsi:type="dcterms:W3CDTF">2025-02-06T18:22:00Z</dcterms:modified>
  <cp:revision>37</cp:revision>
  <dc:subject/>
  <dc:title>MODELO DE DECLARÃO DE NÃO OCORRÊNCIA DE FATO SUPERVINIENTE IMPEDITIVO CONTRA HABILITAÇÃO APÓS EMISSÃO DO CERTIFICADO DE REGISTRO CADASTRAL (CRC)</dc:title>
</cp:coreProperties>
</file>